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rPr>
          <w:lang w:val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</w:t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  <w:lang w:val="it-IT"/>
              </w:rPr>
              <w:t>PARTE SPECIALE B:</w:t>
            </w:r>
          </w:p>
          <w:p>
            <w:pPr>
              <w:pStyle w:val="Normal"/>
              <w:rPr>
                <w:rFonts w:cs="Calibri"/>
                <w:lang w:val="it-IT"/>
              </w:rPr>
            </w:pPr>
            <w:r>
              <w:rPr>
                <w:rFonts w:cs="Calibri"/>
                <w:b/>
                <w:sz w:val="28"/>
                <w:szCs w:val="28"/>
                <w:lang w:val="it-IT"/>
              </w:rPr>
              <w:t>DELITTI INFORMATICI E TRATTAMENTO ILLECITO DEI DATI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Art. 24 - bis D.Lgs. 231/01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629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0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1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2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3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ART. 24-bis DEL DECRET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4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5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636">
            <w:r>
              <w:rPr>
                <w:rStyle w:val="IndexLink"/>
              </w:rPr>
              <w:t>8. FLUSSO INFORMATIVO VERSO L’ODV</w:t>
              <w:tab/>
              <w:t>8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63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 SISTEMA SANZIONATO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febbraio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marz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0" w:name="__RefHeading___Toc527100629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art. 7 della Legge 18 marzo 2008, n. 48 ha introdotto nel D.Lgs. 231/01, l’articolo 24-bis in materia di delitti informatici e trattamento illecito dei dati, ampliando così le fattispecie che possono generare la responsabilità dell’En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n l’introduzione dei reati sopra citati, il legislatore ha predisposto una duplice tutela che assicura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- l’integrità dei sistemi informatici, ovvero la non alterabilità dei dati, delle informazioni e dei sistemi medesimi;</w:t>
      </w:r>
    </w:p>
    <w:p>
      <w:pPr>
        <w:pStyle w:val="Normal"/>
        <w:autoSpaceDE w:val="false"/>
        <w:rPr/>
      </w:pPr>
      <w:r>
        <w:rPr>
          <w:lang w:val="it-IT"/>
        </w:rPr>
        <w:t>- la disponibilità e confidenzialità, ovvero la possibilità, solo da parte dei soggetti autorizzati, di accedere, disporre e conoscere delle informazioni, e del contenuto delle comunicazioni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- l’autenticità, ovvero la certezza, da parte del destinatario della comunicazione, dell’identità del mittente.</w:t>
      </w:r>
    </w:p>
    <w:p>
      <w:pPr>
        <w:pStyle w:val="Normal"/>
        <w:autoSpaceDE w:val="false"/>
        <w:rPr/>
      </w:pPr>
      <w:r>
        <w:rPr>
          <w:lang w:val="it-IT"/>
        </w:rPr>
        <w:t>Tuttavia, non tutti i comportamenti correlati all’uso del computer, ancorché penalmente rilevanti, possono rientrare nel novero dei reati informatici, dovendo tale qualifica essere riservata, più correttamente, ai soli casi in cui il sistema informatico o altri beni informatici (quali dati o programmi) costituiscano l’oggetto materiale della condotta criminosa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1" w:name="__RefHeading___Toc527100630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“Organizzazione”) e si impegnano al rispetto del contenuto dello stesso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2" w:name="__RefHeading___Toc527100631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/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Sono riportate di seguito alcune definizioni strumentali alla comprensione della presente Parte </w:t>
      </w:r>
      <w:r>
        <w:rPr>
          <w:lang w:val="it-IT"/>
        </w:rPr>
        <w:t>Speciale del MOGC: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61"/>
      </w:tblGrid>
      <w:tr>
        <w:trPr>
          <w:trHeight w:val="532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Documento Informatico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rFonts w:eastAsia="Times New Roman" w:cs="Calibri" w:ascii="Calibri" w:hAnsi="Calibri"/>
              </w:rPr>
              <w:t>ai sensi dell’art. 491-</w:t>
            </w:r>
            <w:r>
              <w:rPr>
                <w:rFonts w:eastAsia="Times New Roman" w:cs="Calibri" w:ascii="Calibri" w:hAnsi="Calibri"/>
                <w:i/>
              </w:rPr>
              <w:t>bis</w:t>
            </w:r>
            <w:r>
              <w:rPr>
                <w:rFonts w:eastAsia="Times New Roman" w:cs="Calibri" w:ascii="Calibri" w:hAnsi="Calibri"/>
              </w:rPr>
              <w:t xml:space="preserve"> c.p., si intende qualunque supporto informatico contenente dati o informazioni aventi efficacia probatoria o programmi specificamente destinati ad elaborarli.</w:t>
            </w:r>
          </w:p>
        </w:tc>
      </w:tr>
      <w:tr>
        <w:trPr>
          <w:trHeight w:val="532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Operazione a Rischio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er la Parte Speciale B, qualsiasi attività aziendale che comporti l’accesso a informazioni, dati o programmi informatici altrui o utilizzati dallo Stato o da altro ente pubblico o ad essi pertinenti, o comunque di pubblica utilità.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3" w:name="__RefHeading___Toc527100632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lang w:val="it-IT"/>
        </w:rPr>
        <w:t xml:space="preserve">Si riporta di seguito una sintetica descrizione dei reati contemplati nell’art.24 – </w:t>
      </w:r>
      <w:r>
        <w:rPr>
          <w:i/>
          <w:lang w:val="it-IT"/>
        </w:rPr>
        <w:t>bis</w:t>
      </w:r>
      <w:r>
        <w:rPr>
          <w:lang w:val="it-IT"/>
        </w:rPr>
        <w:t xml:space="preserve"> del Decreto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032"/>
        <w:gridCol w:w="5597"/>
      </w:tblGrid>
      <w:tr>
        <w:trPr>
          <w:tblHeader w:val="true"/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Riferimento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Reato presupposto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color w:val="0070C0"/>
                <w:sz w:val="20"/>
                <w:szCs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491-bi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 w:eastAsia="it-IT"/>
              </w:rPr>
              <w:t>(Documenti informatici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20"/>
                <w:lang w:val="it-IT"/>
              </w:rPr>
            </w:pPr>
            <w:r>
              <w:rPr>
                <w:rFonts w:cs="Calibri"/>
                <w:sz w:val="16"/>
                <w:szCs w:val="20"/>
                <w:lang w:val="it-IT" w:eastAsia="it-IT"/>
              </w:rPr>
              <w:t>Documenti informatici - Se alcuna delle falsità previste dal presente capo riguarda un documento informatico pubblico o privato avente efficacia probatoria, si applicano le disposizioni del capo stesso concernenti rispettivamente gli atti pubblici e le scritture private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15-ter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ccesso abusivo ad un sistema informatico o telematico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20"/>
                <w:lang w:val="it-IT"/>
              </w:rPr>
            </w:pPr>
            <w:r>
              <w:rPr>
                <w:rFonts w:cs="Calibri"/>
                <w:sz w:val="16"/>
                <w:szCs w:val="20"/>
                <w:lang w:val="it-IT"/>
              </w:rPr>
              <w:t>Chiunque abusivamente si introduce in un sistema informatico o telematico protetto da misure di sicurezza ovvero vi si mantiene contro la volontà espressa o tacita di chi ha il diritto di escluderlo, è punito con la reclusione fino a tre anni. La pena è della reclusione da uno a cinque anni: 1) se il fatto è commesso da un pubblico ufficiale o da un incaricato di un pubblico servizio, con abuso dei poteri o con violazione dei doveri inerenti alla funzione o al servizio, o da chi esercita anche abusivamente la professione di investigatore privato, o con abuso della qualità di operatore del sistema; 2) se il colpevole per commettere il fatto usa violenza sulle cose o alle persone, ovvero se è palesemente armato; 3) se dal fatto deriva la distruzione o il</w:t>
            </w:r>
          </w:p>
          <w:p>
            <w:pPr>
              <w:pStyle w:val="Normal"/>
              <w:rPr>
                <w:rFonts w:cs="Calibri"/>
                <w:sz w:val="16"/>
                <w:szCs w:val="20"/>
                <w:lang w:val="it-IT"/>
              </w:rPr>
            </w:pPr>
            <w:r>
              <w:rPr>
                <w:rFonts w:cs="Calibri"/>
                <w:sz w:val="16"/>
                <w:szCs w:val="20"/>
                <w:lang w:val="it-IT"/>
              </w:rPr>
              <w:t>danneggiamento del sistema o l'interruzione totale o parziale del suo funzionamento ovvero la distruzione o il danneggiamento dei dati, delle informazioni o dei programmi in esso contenuti</w:t>
            </w:r>
          </w:p>
          <w:p>
            <w:pPr>
              <w:pStyle w:val="Normal"/>
              <w:rPr>
                <w:rFonts w:cs="Calibri"/>
                <w:sz w:val="16"/>
                <w:szCs w:val="20"/>
                <w:lang w:val="it-IT"/>
              </w:rPr>
            </w:pPr>
            <w:r>
              <w:rPr>
                <w:rFonts w:cs="Calibri"/>
                <w:sz w:val="16"/>
                <w:szCs w:val="20"/>
                <w:lang w:val="it-IT"/>
              </w:rPr>
              <w:t>Qualora i fatti di cui ai commi primo e secondo riguardino sistemi informatici o telematici di interesse militare o relativi all'ordine pubblico o alla sicurezza pubblica o alla sanità o alla protezione civile o comunque di interesse pubblico, la pena è, rispettivamente, della reclusione da uno a cinque anni e da tre a otto anni (Nel caso previsto dal primo comma il delitto è punibile a querela della persona offesa; negli altri casi si procede d'ufficio.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15-quater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etenzione e diffusione abusiva di codici di accesso a sistemi informatici o telematici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Chiunque, al fine di procurare a sé o ad latri un profitto o di arrecare ad latri un danno, abusivamente riproduce, si procura,diffonde, comunica o consegna codici,parole chiave o altri mezzi idonei all’accesso ad un sistema informatico o telematico,protetto da misure di sicurezza, o comunque fornisce indicazioni o istruzioni idonee al predetto scopo, è punito con la reclusione sino ad un anno e con la multa sino a 5164 euro. La pena è della reclusione da uno a due anni e della multa da 5163 euro a 10329 euro se ricorre taluna delle circostanze di cui ai numeri 1) e 2) del quarto comma dell’art. 617 quater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15-quinquie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iffusione di apparecchiature, dispositivi o programmi informatici diretti a danneggiare o interrompere un sistema informatico o telematico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Chiunque. allo scopo di danneggiare illecitamente un sistema informatico o telematico, le informazioni, i dati o i programmi in esso contenuti o ad esso pertinenti ovvero di favorire l’interruzione, totale o parziale, o l’alterazione del suo funzionamento, si procura, produce, riproduce, importa, diffonde, comunica, consegna o, comunque, mette a disposizione di altri apparecchiature, dispositivi o programmi informatici, e` punito con la reclusione fino a due anni e con la multa sino a euro 10.329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17-quater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Intercettazione, impedimento o interruzione illecita di comunicazioni informatiche o telematiche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Chiunque fraudolentemente intercetta comunicazioni relative ad un sistema informatico o telematico o intercorrenti tra più sistemi, ovvero le impedisce o le interrompe, è punito con la reclusione da sei mesi a quattro anni. Salvo che il fatto costituisca più grave reato, la stessa pena si applica a chiunque rivela, mediante qualsiasi mezzo di informazione al pubblico, in tutto o in parte, il contenuto delle comunicazioni di cui al primo comma. I delitti di cui ai commi primo e secondo sono punibili a querela della persona offesa.Tuttavia si procede d'ufficio e la pena è della reclusione da uno a cinque anni se il fatto è commesso: 1) in danno di un sistema informatico o telematico utilizzato dallo Stato o da altro ente pubblico o da impresa esercente servizi pubblici o di pubblica necessità; 2) da un pubblico ufficiale o da un incaricato di un pubblico servizio, con abuso dei poteri o con violazione dei doveri inerenti alla funzione o al servizio, ovvero con abuso della qualità di operatore del sistema; 3) da chi esercita anche abusivamente la professione di investigatore privato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17-quinquie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Installazione di apparecchiature atte ad intercettare, impedire o interrompere comunicazioni informatiche o telematiche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Chiunque, fuori dai casi consentiti dalla legge, installa apparecchiature atte ad intercettare, impedire o interrompere comunicazioni relative ad un sistema informatico o telematico ovvero intercorrenti tra più sistemi, è punito con la reclusione da uno a quattro anni. La pena è della reclusione da uno a cinque anni nei casi previsti dal quarto comma dell'articolo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35-bi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anneggiamento di informazioni, dati e programmi informatici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Chiunque distrugge, deteriora o rende, in tutto o in parte, inservibili sistemi informatici o telematici altrui, ovvero programmi, informazioni o dati altrui, è punito, salvo che il fatto costituisca più grave reato, con la reclusione da sei mesi a tre anni. Se ricorre una o più delle circostanze di cui al secondo comma dell'articolo 635,ovvero se il fatto è commesso con abuso della qualità di operatore del sistema, la pena è della reclusione da uno a quattro anni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35-ter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anneggiamento di informazioni, dati e programmi informatici utilizzati dallo Stato o da altro ente pubblico o comunque di pubblica utilità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Salvo che il atto costituisca piu` grave reato, chiunque commette un fatto diretto a distruggere, deteriorare, cancellare, alterare o sopprimere informazioni, dati o programmi informatici utilizzati dallo Stato o da altro ente pubblico o ad essi pertinenti, o comunque di pubblica utilità, è punito con la reclusione da uno a quattro anni. Se dal fatto deriva la distruzione, il deterioramento, la cancellazione, l’alterazione o la soppressione delle informazioni, dei dati o dei programmi informatici, la pena e` della reclusione da tre a otto anni. Se ricorre la circostanza di cui al numero 1) del secondo comma dell’articolo 635 ovvero se il fatto e` commesso con abuso della qualita` di operatore del sistema, la pena e` aumentata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635-quater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anneggiamento di sistemi informatici o telematici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Salvo che il fatto costituisca piu` grave reato, chiunque, mediante le condotte di cui all’articolo 635-bis, ovvero attraverso l’introduzione o la trasmissione di dati, informazioni o programmi, distrugge, danneggia, rende, in tutto o in parte, inservibili sistemi informatici o telematici altrui o ne ostacola gravemente il funzionamento e` punito con la reclusione da uno a cinque anni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24 bi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.Lgs. 231/01</w:t>
            </w:r>
          </w:p>
        </w:tc>
        <w:tc>
          <w:tcPr>
            <w:tcW w:w="3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t. 635-quinquies e 640-quinquie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Danneggiamento di sistemi informatici o telematici di pubblica utilità; Frode informatica del certificatore di firma elettronica)</w:t>
            </w:r>
          </w:p>
        </w:tc>
        <w:tc>
          <w:tcPr>
            <w:tcW w:w="5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Se il fatto di cui all’articolo 635- quater e` diretto a distruggere, danneggiare, rendere, in tutto o in parte, inservibili sistemi informatici o telematici di pubblica utilita` o ad ostacolarne gravemente il funzionamento, la pena e` della reclusione da uno a quattro anni. Se dal fatto deriva la distruzione o il danneggiamento del sistema informatico o telematico di pubblica utilita` ovvero se questo e` reso, in tutto o in parte, inservibile, la pena e` della reclusione da tre a otto anni. Se ricorre la circostanza di cui al numero 1) del secondo comma dell’articolo 635 ovvero se il fatto e` commesso con abuso della qualita` di operatore del sistema, la pena e` aumentata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  <w:t>Il soggetto che presta servizi di certificazione di firma elettronica, il quale, al fine di procurare a se´ o ad altri un ingiusto profitto ovvero di arrecare ad altri danno, viola gli obblighi previsti alla legge per il rilascio di un certificato qualificato, e` punito con la reclusione fino a tre anni e con la multa da 51 a 1.032 euro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autoSpaceDE w:val="false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4" w:name="__RefHeading___Toc527100633"/>
      <w:bookmarkEnd w:id="4"/>
      <w:r>
        <w:rPr>
          <w:color w:val="0070C0"/>
          <w:lang w:val="it-IT"/>
        </w:rPr>
        <w:t>LE ATTIVITÀ SENSIBILI EX ART. 24-bis DEL DECRETO</w:t>
      </w:r>
    </w:p>
    <w:p>
      <w:pPr>
        <w:pStyle w:val="Normal"/>
        <w:autoSpaceDE w:val="false"/>
        <w:rPr/>
      </w:pPr>
      <w:r>
        <w:rPr>
          <w:lang w:val="it-IT"/>
        </w:rPr>
        <w:t>L’utilizzo degli strumenti informatici, l’accesso ai sistemi informatici aziendali e la gestione di documenti informatici si estende sostanzialmente – a vario titolo – a tutti gli operatori aziendali. Prevalentemente si tratta i documenti di tipo privato. In ragione dei rapporti con le autorità pubbliche, è, tuttavia, teoricamente ipotizzabile che vi possa essere l’accesso a documenti informatici pubblici da parte di operatori aziendal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linea generale le attività a rischio di commissione dei reati ex art. 24 –</w:t>
      </w:r>
      <w:r>
        <w:rPr>
          <w:i/>
          <w:lang w:val="it-IT"/>
        </w:rPr>
        <w:t>bis</w:t>
      </w:r>
      <w:r>
        <w:rPr>
          <w:lang w:val="it-IT"/>
        </w:rPr>
        <w:t xml:space="preserve"> del D.Lgs. 231/01 posso essere così identificate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it-IT"/>
        </w:rPr>
        <w:t>accesso a sistemi informatici e telematici della PA per inserimento di dati previdenziali, assicurativi, fiscali ed inerenti l’attività dell’Organizzazione (es. ATS, Regione Lombardia, INPS, INAIL, etc.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it-IT"/>
        </w:rPr>
        <w:t>accesso a sistemi informatici e telematici privati es. banca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>utilizzo e detenzione di ID e/o le password di accesso a portali internet per i quali è necessario avere delle specifiche credenziali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>gestione delle firme elettronich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lang w:val="it-IT"/>
        </w:rPr>
      </w:pPr>
      <w:r>
        <w:rPr>
          <w:szCs w:val="22"/>
          <w:lang w:val="it-IT"/>
        </w:rPr>
        <w:t>La presente Parte Speciale, oltre agli specifici principi di comportamento relativi alle aree di rischio sopra indicate, richiama i principi generali di comportamento previsti dal Codice Etico adottato dall’Organizzazione alla cui osservanza sono tenuti tutti i 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5" w:name="__RefHeading___Toc527100634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/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autoSpaceDE w:val="false"/>
        <w:rPr>
          <w:rFonts w:eastAsia="MS PGothic"/>
          <w:highlight w:val="yellow"/>
          <w:lang w:val="it-IT"/>
        </w:rPr>
      </w:pPr>
      <w:r>
        <w:rPr>
          <w:rFonts w:eastAsia="MS PGothic"/>
          <w:highlight w:val="yellow"/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relazione alla gestione di sistemi e documenti informatici l’Organizzazione si è dotata del Dossier Privacy</w:t>
      </w:r>
      <w:r>
        <w:rPr>
          <w:b/>
          <w:lang w:val="it-IT"/>
        </w:rPr>
        <w:t xml:space="preserve"> </w:t>
      </w:r>
      <w:r>
        <w:rPr>
          <w:lang w:val="it-IT"/>
        </w:rPr>
        <w:t>con le indicazioni delle contromisure da adottare al fine di annullare o di limitare le vulnerabilità e contrastare le minacce informatiche; tale documento costituisce parte integrante del presente Modello – e viene sottoposto per l’accettazione ad ogni dipendente della società.</w:t>
      </w:r>
    </w:p>
    <w:p>
      <w:pPr>
        <w:pStyle w:val="Normal"/>
        <w:autoSpaceDE w:val="false"/>
        <w:rPr/>
      </w:pPr>
      <w:r>
        <w:rPr>
          <w:lang w:val="it-IT"/>
        </w:rPr>
        <w:t>Nello specifico nel Dossier sono indicate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val="it-IT"/>
        </w:rPr>
        <w:t>la gestione degli accessi ai database esterni (sia PA sia privati) ossia chi detiene gli ID e/o le password di accesso a portali internet per i quali è necessario avere delle specifiche credenziali,</w:t>
      </w:r>
    </w:p>
    <w:p>
      <w:pPr>
        <w:pStyle w:val="Normal"/>
        <w:numPr>
          <w:ilvl w:val="0"/>
          <w:numId w:val="5"/>
        </w:numPr>
        <w:autoSpaceDE w:val="false"/>
        <w:rPr>
          <w:lang w:val="it-IT"/>
        </w:rPr>
      </w:pPr>
      <w:r>
        <w:rPr>
          <w:lang w:val="it-IT"/>
        </w:rPr>
        <w:t>il controllo della gestione delle smart card o business key per la firma digitale impiegata ai fini aziendal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’ prevista inoltre la distribuzione in forma controllata dei beni informatici aziendali per i quali è mantenuta la rintracciabilità in appositi moduli.</w:t>
      </w:r>
    </w:p>
    <w:p>
      <w:pPr>
        <w:pStyle w:val="Normal"/>
        <w:autoSpaceDE w:val="false"/>
        <w:rPr>
          <w:rFonts w:eastAsia="MS PGothic"/>
          <w:highlight w:val="yellow"/>
          <w:lang w:val="it-IT"/>
        </w:rPr>
      </w:pPr>
      <w:r>
        <w:rPr>
          <w:rFonts w:eastAsia="MS PGothic"/>
          <w:highlight w:val="yellow"/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e istruzioni specifiche finalizzate a descrivere la gestione dei processi a rischio di commissione dei reati; nello specifico riportiamo le procedure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PROCEDURA PER LA GESTIONE DELLA RENDICONTAZIONE E FLUSSI INFORMATIVI AGLI ENTI PUBBLICI finalizzata a descrivere la gestione della rendicontazione all'ATS o ad altro ente pubblico con l'indicazione delle funzioni preposte al controllo dei dati di rendicontazione e con la descrizione della tipologia di dati inviati, le responsabilità, eventuali deleghe e le modalità di invio dei dati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GESTIONE DEL PROCESSO DI APPROVVIGIONAMENTO E FORNITORI finalizzata a descrivere la gestione della selezione, qualifica e monitoraggio dei fornitori, a descrivere i criteri di selezione e di controllo dei fornitori in outsourcing a descrivere la gestione degli acquisti, i sistemi di selezione dei fornitori, tra cui aziende che gestiscono le infrastrutture informatiche in outsurcing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DOSSIER PRIVACY</w:t>
      </w:r>
    </w:p>
    <w:p>
      <w:pPr>
        <w:pStyle w:val="Normal"/>
        <w:autoSpaceDE w:val="false"/>
        <w:rPr>
          <w:rFonts w:eastAsia="Arial Unicode MS" w:cs="Tunga"/>
          <w:bCs/>
          <w:sz w:val="22"/>
          <w:szCs w:val="22"/>
          <w:lang w:val="it-IT"/>
        </w:rPr>
      </w:pPr>
      <w:r>
        <w:rPr>
          <w:rFonts w:eastAsia="Arial Unicode MS" w:cs="Tunga"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>Si specifica che le procedure aziendali richiamate devono intendersi parti integranti della presente Parte Speciale del Modello.</w:t>
      </w:r>
    </w:p>
    <w:p>
      <w:pPr>
        <w:pStyle w:val="Normal"/>
        <w:autoSpaceDE w:val="false"/>
        <w:rPr>
          <w:rFonts w:eastAsia="Arial Unicode MS" w:cs="Tunga"/>
          <w:b/>
          <w:b/>
          <w:bCs/>
          <w:sz w:val="22"/>
          <w:szCs w:val="22"/>
          <w:lang w:val="it-IT"/>
        </w:rPr>
      </w:pPr>
      <w:r>
        <w:rPr>
          <w:rFonts w:eastAsia="Arial Unicode MS" w:cs="Tung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Si ritiene che in relazione alla modestia del rischio rilevato, possa essere individuata quale efficace e sufficiente misura di prevenzione l’osservanza dei principi e delle disposizioni adottate dal Codice Etico, la stretta osservanza delle regole dettate dal Dossier Privacy e dalle procedure sopra riportate unitamente alla rigorosa applicazione da parte della società del sistema disciplinare. 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6" w:name="__RefHeading___Toc527100635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/>
      </w:pPr>
      <w:r>
        <w:rPr>
          <w:lang w:val="it-IT"/>
        </w:rPr>
        <w:t>I compiti di vigilanza dell’OdV in relazione all’osservanza del Modello per quanto concerne i reati informatici sono i seguenti:</w:t>
      </w:r>
    </w:p>
    <w:p>
      <w:pPr>
        <w:pStyle w:val="Normal"/>
        <w:numPr>
          <w:ilvl w:val="3"/>
          <w:numId w:val="3"/>
        </w:numPr>
        <w:autoSpaceDE w:val="false"/>
        <w:ind w:left="482" w:hanging="360"/>
        <w:rPr/>
      </w:pPr>
      <w:r>
        <w:rPr>
          <w:lang w:val="it-IT"/>
        </w:rPr>
        <w:t>proporre che vengano emanate ed aggiornate le istruzioni standardizzate relative ai comportamenti da seguire nell’ambito delle aree a rischio, come individuate nella presente Parte Speciale. Tali istruzioni devono essere scritte e conservate su supporto cartaceo o informatico;</w:t>
      </w:r>
    </w:p>
    <w:p>
      <w:pPr>
        <w:pStyle w:val="Normal"/>
        <w:numPr>
          <w:ilvl w:val="3"/>
          <w:numId w:val="3"/>
        </w:numPr>
        <w:autoSpaceDE w:val="false"/>
        <w:ind w:left="482" w:hanging="360"/>
        <w:rPr/>
      </w:pPr>
      <w:r>
        <w:rPr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3"/>
          <w:numId w:val="3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spacing w:before="0" w:after="0"/>
        <w:rPr/>
      </w:pPr>
      <w:bookmarkStart w:id="7" w:name="__RefHeading___Toc527100636"/>
      <w:bookmarkEnd w:id="7"/>
      <w:r>
        <w:rPr>
          <w:bCs w:val="false"/>
          <w:color w:val="0070C0"/>
          <w:lang w:val="it-IT"/>
        </w:rPr>
        <w:t>8.</w:t>
      </w:r>
      <w:r>
        <w:rPr>
          <w:color w:val="0070C0"/>
          <w:lang w:val="it-IT"/>
        </w:rPr>
        <w:t xml:space="preserve"> FLUSSO INFORMATIVO VERSO L’ODV</w:t>
      </w:r>
    </w:p>
    <w:p>
      <w:pPr>
        <w:pStyle w:val="Normal"/>
        <w:rPr>
          <w:color w:val="0070C0"/>
          <w:lang w:val="it-IT"/>
        </w:rPr>
      </w:pPr>
      <w:r>
        <w:rPr>
          <w:color w:val="0070C0"/>
          <w:lang w:val="it-IT"/>
        </w:rPr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i delitti informatici ex art. 24-bis del Decreto, si riportano, a titolo esemplificativo, i debiti informativi ai quali l’Organizzazione deve provvedere: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ind w:left="567" w:hanging="360"/>
        <w:rPr>
          <w:lang w:val="it-IT"/>
        </w:rPr>
      </w:pPr>
      <w:r>
        <w:rPr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7"/>
        </w:numPr>
        <w:ind w:left="567" w:hanging="360"/>
        <w:rPr>
          <w:lang w:val="it-IT"/>
        </w:rPr>
      </w:pPr>
      <w:r>
        <w:rPr>
          <w:lang w:val="it-IT"/>
        </w:rPr>
        <w:t>Eventuali inosservanze o rilievi relative ad adempimenti in materia di Privacy;</w:t>
      </w:r>
    </w:p>
    <w:p>
      <w:pPr>
        <w:pStyle w:val="Normal"/>
        <w:numPr>
          <w:ilvl w:val="0"/>
          <w:numId w:val="7"/>
        </w:numPr>
        <w:ind w:left="567" w:hanging="360"/>
        <w:rPr>
          <w:lang w:val="it-IT"/>
        </w:rPr>
      </w:pPr>
      <w:r>
        <w:rPr>
          <w:lang w:val="it-IT"/>
        </w:rPr>
        <w:t>Modifiche al sistema Privacy;</w:t>
      </w:r>
    </w:p>
    <w:p>
      <w:pPr>
        <w:pStyle w:val="Normal"/>
        <w:numPr>
          <w:ilvl w:val="0"/>
          <w:numId w:val="7"/>
        </w:numPr>
        <w:ind w:left="567" w:hanging="360"/>
        <w:rPr>
          <w:lang w:val="it-IT"/>
        </w:rPr>
      </w:pPr>
      <w:r>
        <w:rPr>
          <w:lang w:val="it-IT"/>
        </w:rPr>
        <w:t>Eventuali modifiche al sistema IT, nuovi software, incidenti rilevanti sui sistemi IT, perdite o sottrazione di dati, virus, ecc.;</w:t>
      </w:r>
    </w:p>
    <w:p>
      <w:pPr>
        <w:pStyle w:val="Normal"/>
        <w:numPr>
          <w:ilvl w:val="0"/>
          <w:numId w:val="7"/>
        </w:numPr>
        <w:ind w:left="567" w:hanging="360"/>
        <w:rPr>
          <w:lang w:val="it-IT"/>
        </w:rPr>
      </w:pPr>
      <w:r>
        <w:rPr>
          <w:lang w:val="it-IT"/>
        </w:rPr>
        <w:t>Elenco eventuali provvedimenti o notizie da organi di Polizia Giudiziaria per attività d’indagine, anche nei confronti d’ignoti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p>
      <w:pPr>
        <w:pStyle w:val="Heading1"/>
        <w:spacing w:before="0" w:after="0"/>
        <w:ind w:left="284" w:hanging="0"/>
        <w:rPr/>
      </w:pPr>
      <w:bookmarkStart w:id="8" w:name="__RefHeading___Toc527100637"/>
      <w:bookmarkEnd w:id="8"/>
      <w:r>
        <w:rPr>
          <w:bCs w:val="false"/>
          <w:color w:val="0070C0"/>
          <w:lang w:val="it-IT"/>
        </w:rPr>
        <w:t>9</w:t>
      </w:r>
      <w:r>
        <w:rPr>
          <w:b w:val="false"/>
          <w:bCs w:val="false"/>
          <w:color w:val="0070C0"/>
          <w:lang w:val="it-IT"/>
        </w:rPr>
        <w:t>.</w:t>
      </w:r>
      <w:r>
        <w:rPr>
          <w:bCs w:val="false"/>
          <w:color w:val="0070C0"/>
          <w:lang w:val="it-IT"/>
        </w:rPr>
        <w:t xml:space="preserve"> SISTEMA SANZIONATORIO</w:t>
      </w:r>
    </w:p>
    <w:p>
      <w:pPr>
        <w:pStyle w:val="Normal"/>
        <w:ind w:left="284" w:hanging="0"/>
        <w:rPr>
          <w:bCs/>
          <w:color w:val="0070C0"/>
          <w:lang w:val="it-IT"/>
        </w:rPr>
      </w:pPr>
      <w:r>
        <w:rPr>
          <w:bCs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 24-bis, prevede l’applicazione sia della sanzione amministrativa, con un minimo calcolato in 100 quote e un massimo di 500, sia della sanzione interdittiva, che può variare dai tre ai 24 mesi, a seconda delle fattispecie del reato implicat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9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9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9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47285</wp:posOffset>
          </wp:positionH>
          <wp:positionV relativeFrom="paragraph">
            <wp:posOffset>-23812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Header"/>
      <w:rPr/>
    </w:pPr>
    <w:r>
      <w:rPr>
        <w:color w:val="7F7F7F"/>
        <w:sz w:val="18"/>
        <w:szCs w:val="18"/>
        <w:lang w:val="it-IT"/>
      </w:rPr>
      <w:t>PARTE SPECIALE B: DELITTI INFORMATICI E TRATTAMENTO ILLECITO DEI DATI</w:t>
      <w:tab/>
      <w:tab/>
    </w:r>
    <w:r>
      <w:rPr>
        <w:color w:val="C00000"/>
        <w:szCs w:val="18"/>
        <w:lang w:val="it-IT"/>
      </w:rPr>
      <w:t>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6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70C0"/>
      <w:sz w:val="40"/>
    </w:rPr>
  </w:style>
  <w:style w:type="character" w:styleId="WW8Num11z1">
    <w:name w:val="WW8Num11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4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4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01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6T15:50:00Z</dcterms:modified>
  <cp:revision>31</cp:revision>
  <dc:subject/>
  <dc:title>BravoSolution Brand Guidelines</dc:title>
</cp:coreProperties>
</file>