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ENTE CELERI - O.N.L.U.S. “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Times New Roman" w:ascii="Times New Roman" w:hAnsi="Times New Roman"/>
          <w:color w:val="000000"/>
          <w:sz w:val="48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J: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  <w:lang w:val="it-IT"/>
              </w:rPr>
              <w:t>REATI DI RICETTAZIONE, RICICLAGGIO E IMPIEGO DI DENARO, BENI O UTILITÀ DI PROVENIENZA ILLECIT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  <w:t>(</w:t>
            </w:r>
            <w:r>
              <w:rPr>
                <w:rFonts w:eastAsia="Calibri" w:cs="Calibri"/>
                <w:b/>
                <w:color w:val="000000"/>
                <w:szCs w:val="28"/>
                <w:lang w:val="it-IT"/>
              </w:rPr>
              <w:t>Art. 25-octies D.Lgs. 231/01</w:t>
            </w:r>
            <w:r>
              <w:rPr>
                <w:rFonts w:eastAsia="Arial Unicode MS"/>
                <w:b/>
                <w:bCs/>
                <w:szCs w:val="28"/>
                <w:lang w:val="it-IT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/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3775075</wp:posOffset>
                </wp:positionV>
                <wp:extent cx="5946775" cy="25717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7040"/>
                          <a:chOff x="0" y="0"/>
                          <a:chExt cx="59468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2520"/>
                            <a:ext cx="593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97.25pt;width:468.2pt;height:20.25pt" coordorigin="45,5945" coordsize="9364,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45;top:5945;width:935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65,5949" to="9409,594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094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4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49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50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51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25-octies DEL DECRE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52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53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54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7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95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ISTEMA SANZIONATORI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dicembre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426" w:hanging="426"/>
        <w:rPr>
          <w:color w:val="0070C0"/>
          <w:lang w:val="it-IT"/>
        </w:rPr>
      </w:pPr>
      <w:bookmarkStart w:id="0" w:name="__RefHeading___Toc527100947"/>
      <w:bookmarkEnd w:id="0"/>
      <w:r>
        <w:rPr>
          <w:color w:val="0070C0"/>
          <w:lang w:val="it-IT"/>
        </w:rPr>
        <w:t>INTRODUZIONE</w:t>
      </w:r>
    </w:p>
    <w:p>
      <w:pPr>
        <w:pStyle w:val="Normal"/>
        <w:rPr>
          <w:lang w:val="it-IT"/>
        </w:rPr>
      </w:pPr>
      <w:r>
        <w:rPr>
          <w:lang w:val="it-IT"/>
        </w:rPr>
        <w:t>Il riciclaggio è quel reato che consiste nel compimento di atti o fatti diretti ad ostacolare l’identificazione della provenienza delittuosa di denaro, beni o altre utilità (ossia ogni vantaggio non solo economico, ma anche personale) di provenienza illecita, permettendone la riutilizzazione degli stessi. Esempio di atti diretti ad ostacolare l’identificazione delle risorse citate è il passaggio della titolarità dei beni di provenienza delittuosa da un soggetto ad un altro, ovvero rimpiazzare il denaro di provenienza illecita con denaro pulito.</w:t>
      </w:r>
    </w:p>
    <w:p>
      <w:pPr>
        <w:pStyle w:val="Normal"/>
        <w:rPr>
          <w:lang w:val="it-IT"/>
        </w:rPr>
      </w:pPr>
      <w:r>
        <w:rPr>
          <w:lang w:val="it-IT"/>
        </w:rPr>
        <w:t>La specificità del reato di impiego di denaro, beni o utilità di provenienza illecita, rispetto a quello di riciclaggio - il quale prevede la sostituzione, il trasferimento ovvero operazioni di ostacolo alla identificazione delle provenienze delittuose - risiede nella finalità di far perdere le tracce della provenienza illecita di denaro, dei beni o altra utilità, perseguita mediante l’impiego di dette risorse in attività economiche o finanziarie.</w:t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>
          <w:color w:val="0070C0"/>
          <w:lang w:val="it-IT"/>
        </w:rPr>
      </w:pPr>
      <w:bookmarkStart w:id="1" w:name="__RefHeading___Toc527100948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i fornitori, clienti dell’Organizzazione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>
          <w:color w:val="0070C0"/>
          <w:lang w:val="it-IT"/>
        </w:rPr>
      </w:pPr>
      <w:bookmarkStart w:id="2" w:name="__RefHeading___Toc527100949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>
          <w:lang w:val="it-IT"/>
        </w:rPr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  <w:t xml:space="preserve">Sono riportate di seguito alcune definizioni strumentali alla comprensione della Presente Parte Speciale del </w:t>
      </w:r>
      <w:r>
        <w:rPr>
          <w:rFonts w:cs="Calibri"/>
          <w:bCs/>
          <w:smallCaps/>
          <w:lang w:val="it-IT"/>
        </w:rPr>
        <w:t>M</w:t>
      </w:r>
      <w:r>
        <w:rPr>
          <w:rFonts w:cs="Calibri"/>
          <w:bCs/>
          <w:lang w:val="it-IT"/>
        </w:rPr>
        <w:t>OGC</w:t>
      </w:r>
      <w:r>
        <w:rPr>
          <w:rFonts w:cs="Calibri"/>
          <w:bCs/>
          <w:smallCaps/>
          <w:lang w:val="it-IT"/>
        </w:rPr>
        <w:t>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61"/>
      </w:tblGrid>
      <w:tr>
        <w:trPr>
          <w:trHeight w:val="532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  <w:szCs w:val="20"/>
              </w:rPr>
              <w:t>Beni di Provenienza Illecita</w:t>
            </w:r>
          </w:p>
        </w:tc>
        <w:tc>
          <w:tcPr>
            <w:tcW w:w="726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qualsiasi bene o utilità derivante dalla commissione di un delitto.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>
          <w:color w:val="0070C0"/>
          <w:lang w:val="it-IT"/>
        </w:rPr>
      </w:pPr>
      <w:bookmarkStart w:id="3" w:name="__RefHeading___Toc527100950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lang w:val="it-IT"/>
        </w:rPr>
        <w:t xml:space="preserve">Si riporta di seguito una sintetica descrizione dei reati contemplati nell’art.25 – </w:t>
      </w:r>
      <w:r>
        <w:rPr>
          <w:i/>
          <w:lang w:val="it-IT"/>
        </w:rPr>
        <w:t>octies</w:t>
      </w:r>
      <w:r>
        <w:rPr>
          <w:lang w:val="it-IT"/>
        </w:rPr>
        <w:t xml:space="preserve"> del Decreto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285"/>
        <w:gridCol w:w="6345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color w:val="0070C0"/>
                <w:sz w:val="20"/>
                <w:szCs w:val="20"/>
              </w:rPr>
              <w:t>Riferimento</w:t>
            </w:r>
          </w:p>
        </w:tc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color w:val="0070C0"/>
                <w:sz w:val="20"/>
                <w:szCs w:val="20"/>
              </w:rPr>
              <w:t>Reato presupposto</w:t>
            </w:r>
          </w:p>
        </w:tc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color w:val="0070C0"/>
                <w:sz w:val="20"/>
                <w:szCs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5 octie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Art. 648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Ricettazione)</w:t>
            </w:r>
          </w:p>
        </w:tc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 xml:space="preserve">Fuori dei casi di concorso nel reato, chi, al fine di procurare a sé o ad altri un </w:t>
            </w: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profitto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acquista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riceve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od </w:t>
            </w:r>
            <w:hyperlink r:id="rId6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occulta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denaro o cose provenienti da un qualsiasi </w:t>
            </w:r>
            <w:hyperlink r:id="rId7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delitto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, o comunque </w:t>
            </w:r>
            <w:hyperlink r:id="rId8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si intromette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nel farle acquistare, ricevere od occultare, è punito con la </w:t>
            </w:r>
            <w:hyperlink r:id="rId9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reclusione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da due ad otto anni e con la </w:t>
            </w:r>
            <w:hyperlink r:id="rId10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multa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da cinquecentosedici euro (€ 516,00) a diecimilatrecentoventinove euro 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(€ 10.329,00)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La pena è della reclusione sino a sei anni e della multa sino a cinquecentosedici euro (€ 516,00), se il fatto è di particolare tenuità.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szCs w:val="20"/>
                <w:lang w:val="it-IT"/>
              </w:rPr>
              <w:t xml:space="preserve">Le disposizioni di questo articolo si applicano anche quando l’autore del delitto, da cui il denaro o le cose provengono, non è </w:t>
            </w:r>
            <w:hyperlink r:id="rId11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imputabile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o </w:t>
            </w:r>
            <w:hyperlink r:id="rId12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non è punibile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ovvero quando manchi una </w:t>
            </w:r>
            <w:hyperlink r:id="rId13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condizione di procedibilità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riferita a tale delitto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5 octie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de-DE"/>
              </w:rPr>
              <w:t>Art. 648-</w:t>
            </w:r>
            <w:r>
              <w:rPr>
                <w:rFonts w:cs="Calibri"/>
                <w:i/>
                <w:sz w:val="20"/>
                <w:szCs w:val="20"/>
                <w:lang w:val="de-DE"/>
              </w:rPr>
              <w:t>bis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(Riciclaggio)</w:t>
            </w:r>
          </w:p>
        </w:tc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20"/>
                <w:lang w:val="it-IT"/>
              </w:rPr>
              <w:t xml:space="preserve">Fuori dei casi di concorso nel reato, chiunque </w:t>
            </w:r>
            <w:hyperlink r:id="rId14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sostituisce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o </w:t>
            </w:r>
            <w:hyperlink r:id="rId15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trasferisce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denaro, beni o altre </w:t>
            </w:r>
            <w:hyperlink r:id="rId16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utilità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provenienti da </w:t>
            </w:r>
            <w:hyperlink r:id="rId17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delitto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non colposo; ovvero compie in relazione ad essi altre </w:t>
            </w:r>
            <w:hyperlink r:id="rId18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operazioni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, in modo da ostacolare l’identificazione della loro provenienza delittuosa, è punito con la </w:t>
            </w:r>
            <w:hyperlink r:id="rId19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reclusione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da quattro a dodici anni e con la </w:t>
            </w:r>
            <w:hyperlink r:id="rId20">
              <w:r>
                <w:rPr>
                  <w:rStyle w:val="InternetLink"/>
                  <w:rFonts w:cs="Calibri"/>
                  <w:sz w:val="16"/>
                  <w:szCs w:val="20"/>
                  <w:lang w:val="it-IT"/>
                </w:rPr>
                <w:t>multa</w:t>
              </w:r>
            </w:hyperlink>
            <w:r>
              <w:rPr>
                <w:rFonts w:cs="Calibri"/>
                <w:sz w:val="16"/>
                <w:szCs w:val="20"/>
                <w:lang w:val="it-IT"/>
              </w:rPr>
              <w:t xml:space="preserve"> da milletrentadue euro (€ 1.032,00) a quindicimilaquattrocentonovantatre euro (€ 15.493,00). La pena è aumentata quando il fatto è commesso nell’esercizio di un’attività professionale. La pena è diminuita se il denaro, i beni o le altre utilità provengono da delitto per il quale è stabilita la pena della reclusione inferiore nel massimo a cinque anni. </w:t>
            </w:r>
            <w:r>
              <w:rPr>
                <w:rFonts w:cs="Calibri"/>
                <w:sz w:val="16"/>
                <w:szCs w:val="20"/>
              </w:rPr>
              <w:t xml:space="preserve">Si applica l’ultimo comma dell’articolo </w:t>
            </w:r>
            <w:hyperlink r:id="rId21">
              <w:r>
                <w:rPr>
                  <w:rStyle w:val="InternetLink"/>
                  <w:rFonts w:cs="Calibri"/>
                  <w:sz w:val="16"/>
                  <w:szCs w:val="20"/>
                </w:rPr>
                <w:t>648</w:t>
              </w:r>
            </w:hyperlink>
            <w:r>
              <w:rPr>
                <w:rFonts w:cs="Calibri"/>
                <w:sz w:val="16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5 octie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648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ter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Impiego di denaro beni o utilità di provenienza illecita)</w:t>
            </w:r>
          </w:p>
        </w:tc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 xml:space="preserve">Chiunque, fuori dei casi di concorso nel reato e dei casi previsti dagli articoli </w:t>
            </w:r>
            <w:hyperlink r:id="rId22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648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e </w:t>
            </w:r>
            <w:hyperlink r:id="rId23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648bis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impiega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in attività economiche o finanziarie denaro, beni o altre </w:t>
            </w:r>
            <w:hyperlink r:id="rId25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utilità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provenienti da </w:t>
            </w:r>
            <w:hyperlink r:id="rId26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delitto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, è punito con la </w:t>
            </w:r>
            <w:hyperlink r:id="rId27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reclusione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da quattro a dodici anni e con la </w:t>
            </w:r>
            <w:hyperlink r:id="rId28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multa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 da milletrentadue euro (€ 1.032,00) a quindicimilaquattrocentonovantatre euro (€ 15.493,00). La pena è aumentata quando il fatto è commesso nell’esercizio di un’attività professionale. La pena è diminuita nell’ipotesi di cui al secondo comma dell’art. </w:t>
            </w:r>
            <w:hyperlink r:id="rId29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648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 xml:space="preserve">. Si applica l’ultimo comma dell’articolo </w:t>
            </w:r>
            <w:hyperlink r:id="rId30">
              <w:r>
                <w:rPr>
                  <w:rStyle w:val="InternetLink"/>
                  <w:rFonts w:cs="Calibri" w:ascii="Calibri" w:hAnsi="Calibri"/>
                  <w:sz w:val="16"/>
                  <w:szCs w:val="20"/>
                </w:rPr>
                <w:t>648</w:t>
              </w:r>
            </w:hyperlink>
            <w:r>
              <w:rPr>
                <w:rFonts w:cs="Calibri" w:ascii="Calibri" w:hAnsi="Calibri"/>
                <w:sz w:val="16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5 octie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48ter-1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utoriciclaggio)</w:t>
            </w:r>
          </w:p>
        </w:tc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20"/>
                <w:lang w:val="it-IT" w:eastAsia="it-IT"/>
              </w:rPr>
            </w:pPr>
            <w:r>
              <w:rPr>
                <w:rFonts w:cs="Calibri"/>
                <w:sz w:val="16"/>
                <w:szCs w:val="20"/>
                <w:lang w:val="it-IT" w:eastAsia="it-IT"/>
              </w:rPr>
              <w:t>Si applica la pena della reclusione da due a otto anni e della multa da euro 5.000 a euro 25.000 a chiunque, avendo commesso o concorso a commettere un delitto non colposo, impiega, sostituisce, trasferisce, in attività economiche, finanziarie, imprenditoriali o speculative, il denaro, i beni o le altre utilità provenienti dalla commissione di tale delitto, in modo da ostacolare concretamente l'identificazione della loro provenienza delittuosa. Si applica la pena della reclusione da uno a quattro anni e della multa da euro 2.500 a euro 12.500 se il denaro, i beni o le altre utilità provengono dalla commissione di un delitto non colposo punito con la reclusione inferiore nel massimo a cinque anni. Si applicano comunque le pene previste dal primo comma se il denaro, i beni o le altre utilità provengono da un delitto commesso con le condizioni o le finalità di cui all'articolo 7 del decreto-legge 13 maggio 1991, n. 152, convertito, con modificazioni, dalla legge 12 luglio 1991, n. 203, e successive modificazioni. Fuori dei casi di cui ai commi precedenti, non sono punibili le condotte per cui il denaro, i beni o le altre utilità vengono destinate alla mera utilizzazione o al godimento personale. La pena è aumentata quando i fatti sono commessi nell'esercizio di</w:t>
            </w:r>
          </w:p>
          <w:p>
            <w:pPr>
              <w:pStyle w:val="Normal"/>
              <w:rPr>
                <w:rFonts w:cs="Calibri"/>
                <w:sz w:val="16"/>
                <w:szCs w:val="20"/>
                <w:lang w:val="it-IT" w:eastAsia="it-IT"/>
              </w:rPr>
            </w:pPr>
            <w:r>
              <w:rPr>
                <w:rFonts w:cs="Calibri"/>
                <w:sz w:val="16"/>
                <w:szCs w:val="20"/>
                <w:lang w:val="it-IT" w:eastAsia="it-IT"/>
              </w:rPr>
              <w:t>un’attività bancaria o finanziaria o di altra attività professionale. La pena è diminuita fino alla metà per chi si sia efficacemente adoperato per evitare che le condotte siano portate a conseguenze ulteriori o per assicurare le prove del reato e l'individuazione dei beni, del denaro e delle altre utilità provenienti dal delitto. Si applica l'ultimo comma dell'articolo 648».</w:t>
            </w:r>
          </w:p>
        </w:tc>
      </w:tr>
    </w:tbl>
    <w:p>
      <w:pPr>
        <w:pStyle w:val="Normal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/>
      </w:pPr>
      <w:bookmarkStart w:id="4" w:name="__RefHeading___Toc527100951"/>
      <w:bookmarkEnd w:id="4"/>
      <w:r>
        <w:rPr>
          <w:color w:val="0070C0"/>
          <w:lang w:val="it-IT"/>
        </w:rPr>
        <w:t>LE ATTIVITÀ SENSIBILI EX 25-octies DEL DECRE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l rischio di verificazione dei suddetti reati è considerato minimo alla luce delle considerazioni metodologiche della parte general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generale sono da considerarsi a rischio le aree aziendali che gestiscono i flussi finanziari di entrata e di spesa, gli approvvigionamenti, la selezione e gestione dei fornitori e l’acquisizione di beni immobili.</w:t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  <w:t xml:space="preserve">Eventuali integrazioni delle suddette aree di attività a rischio potranno essere disposte dalla Direzion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  <w:t>La presente Parte Speciale, oltre agli specifici principi di comportamento relativi alle aree di rischio sopra indicate, richiama i principi generali di comportamento previsti dal Codice Etico adottato dall’Organizzazione alla cui osservanza sono tenuti tutti i Destinatari.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/>
      </w:pPr>
      <w:bookmarkStart w:id="5" w:name="__RefHeading___Toc527100952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>
          <w:lang w:val="it-IT"/>
        </w:rPr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 xml:space="preserve">Con riferimento alla categoria dei reati previsti dall’art. 25 </w:t>
      </w:r>
      <w:r>
        <w:rPr>
          <w:i/>
          <w:lang w:val="it-IT"/>
        </w:rPr>
        <w:t>octies</w:t>
      </w:r>
      <w:r>
        <w:rPr>
          <w:lang w:val="it-IT"/>
        </w:rPr>
        <w:t xml:space="preserve">, l’Organizzazione, nell’espletamento della propria attività, ha adottato una serie di principi e procedure che devono essere osservati da tutti i destinatari del presente Modello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it-IT"/>
        </w:rPr>
        <w:t xml:space="preserve">i principi contenuti nel Codice Etico;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tutte le attività e le operazioni devono essere improntate al massimo rispetto delle leggi vigenti, nonché dei principi di correttezza e trasparenza;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it-IT"/>
        </w:rPr>
        <w:t xml:space="preserve">devono essere rispettate le procedure aziendali, in materia di gestione ed impiego delle risorse e dei beni dell’Organizzazione;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it-IT"/>
        </w:rPr>
        <w:t xml:space="preserve">devono essere rispettate le procedure sulle modalità di pagamento; in particolare tutti i pagamenti devono essere effettuati mediante gli ordinari strumenti di pagamento in conformità alle vigenti disposizioni in materia di utilizzo degli strumenti di pagamento stessi di cui al D. Lgs. 231/01 e documentati;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eve essere rispettata ed osservata ogni procedura prevista a livello aziendale richiamata dal presente Modello ed in quanto tale da considerarsi parte integrante del medesimo.</w:t>
      </w:r>
    </w:p>
    <w:p>
      <w:pPr>
        <w:pStyle w:val="Normal"/>
        <w:autoSpaceDE w:val="false"/>
        <w:rPr>
          <w:rFonts w:eastAsia="MS PGothic"/>
          <w:highlight w:val="yellow"/>
          <w:lang w:val="it-IT"/>
        </w:rPr>
      </w:pPr>
      <w:r>
        <w:rPr>
          <w:rFonts w:eastAsia="MS PGothic"/>
          <w:highlight w:val="yellow"/>
          <w:lang w:val="it-IT"/>
        </w:rPr>
      </w:r>
    </w:p>
    <w:p>
      <w:pPr>
        <w:pStyle w:val="Normal"/>
        <w:rPr/>
      </w:pPr>
      <w:r>
        <w:rPr>
          <w:lang w:val="it-IT"/>
        </w:rPr>
        <w:t>L’Organizzazione ha adottato procedure specifiche finalizzate a descrivere la gestione dei processi a rischio di commissione dei reati; nello specifico riportiamo le procedure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PROCEDURA DI GESTIONE DEI FLUSSI FINANZIARI in entrata ed in uscita con indicazione dei controlli da attuare</w:t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GESTIONE DEL PROCESSO DI APPROVVIGIONAMENTO E FORNITORI</w:t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PROCEDURA DI GESTIONE DELLA RENDICONTAZIONE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>
          <w:color w:val="0070C0"/>
          <w:lang w:val="it-IT"/>
        </w:rPr>
      </w:pPr>
      <w:bookmarkStart w:id="6" w:name="__RefHeading___Toc527100953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 compiti di vigilanza dell’OdV in relazione all’osservanza del Modello per quanto concerne i Reati di ricettazione e riciclaggio sono i seguenti:</w:t>
      </w:r>
    </w:p>
    <w:p>
      <w:pPr>
        <w:pStyle w:val="Normal"/>
        <w:numPr>
          <w:ilvl w:val="3"/>
          <w:numId w:val="5"/>
        </w:numPr>
        <w:autoSpaceDE w:val="false"/>
        <w:ind w:left="482" w:hanging="360"/>
        <w:rPr>
          <w:lang w:val="it-IT"/>
        </w:rPr>
      </w:pPr>
      <w:r>
        <w:rPr>
          <w:lang w:val="it-IT"/>
        </w:rPr>
        <w:t>proporre che vengano emanate ed aggiornate le istruzioni standardizzate relative ai comportamenti da seguire nell’ambito delle Aree a Rischio, come individuate nella presente Parte Speciale. Tali istruzioni devono essere scritte e conservate su supporto cartaceo o informatico;</w:t>
      </w:r>
    </w:p>
    <w:p>
      <w:pPr>
        <w:pStyle w:val="Normal"/>
        <w:numPr>
          <w:ilvl w:val="3"/>
          <w:numId w:val="5"/>
        </w:numPr>
        <w:autoSpaceDE w:val="false"/>
        <w:ind w:left="482" w:hanging="360"/>
        <w:rPr>
          <w:lang w:val="it-IT"/>
        </w:rPr>
      </w:pPr>
      <w:r>
        <w:rPr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3"/>
          <w:numId w:val="5"/>
        </w:numPr>
        <w:autoSpaceDE w:val="false"/>
        <w:ind w:left="482" w:hanging="360"/>
        <w:rPr>
          <w:lang w:val="it-IT"/>
        </w:rPr>
      </w:pPr>
      <w:r>
        <w:rPr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>
          <w:color w:val="0070C0"/>
          <w:lang w:val="it-IT"/>
        </w:rPr>
      </w:pPr>
      <w:bookmarkStart w:id="7" w:name="__RefHeading___Toc527100954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/>
      </w:pPr>
      <w:r>
        <w:rPr>
          <w:lang w:val="it-IT"/>
        </w:rPr>
        <w:t>Per quanto concerne il flusso informativo riguardante le fattispecie di reato previste dall’art. 25-octies, si riportano, a titolo esemplificativo, i debiti informativi ai quali l’Organizzazione deve provvede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Modifiche o revisioni del Modello di Organizzazione, Gestione e Controllo ai sensi del D.Lgs.231/01;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 xml:space="preserve">Eventuali investimenti, pagamenti, acquisti, manutenzioni extra budget; 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Acquisti e incassi effettuati in contanti superiori a € 999,99;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Eventuali operazioni (pagamenti, incassi, consulenze, ecc.) superiori a € 30.000,00 (esclusi i pagamenti degli stipendi);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Eventuali omaggi ed erogazioni liberali ricevute;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Elenco operazioni effettuate in deroga ai protocolli previsti, anche se autorizzate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Bilancio annuale e relazione allegata</w:t>
      </w:r>
    </w:p>
    <w:p>
      <w:pPr>
        <w:pStyle w:val="Normal"/>
        <w:autoSpaceDE w:val="false"/>
        <w:ind w:left="122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122" w:hanging="0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ind w:left="426" w:hanging="426"/>
        <w:rPr>
          <w:bCs w:val="false"/>
          <w:color w:val="0070C0"/>
          <w:lang w:val="it-IT"/>
        </w:rPr>
      </w:pPr>
      <w:bookmarkStart w:id="8" w:name="__RefHeading___Toc527100955"/>
      <w:bookmarkEnd w:id="8"/>
      <w:r>
        <w:rPr>
          <w:color w:val="0070C0"/>
          <w:lang w:val="it-IT"/>
        </w:rPr>
        <w:t>SISTEMA SANZIONATORI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sistema sanzionatorio previsto dal D.lgs.231/2001, per quanto concerne i reati commessi secondo l’art.25-octies, prevede l’applicazione sia della sanzione amministrativa, con un minimo calcolato in 200 quote e un massimo di 1000, sia della sanzione interdittiva, che può variare dai tre ai 24 mesi, </w:t>
      </w:r>
      <w:bookmarkStart w:id="9" w:name="_Hlk492452299"/>
      <w:r>
        <w:rPr>
          <w:lang w:val="it-IT"/>
        </w:rPr>
        <w:t>a seconda delle fattispecie del reato implicato.</w:t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  <w:bookmarkEnd w:id="9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 xml:space="preserve">REV. 01 del </w:t>
          </w:r>
          <w:r>
            <w:rPr>
              <w:rFonts w:eastAsia="Calibri" w:cs="Arial"/>
              <w:iCs/>
              <w:color w:val="808080"/>
              <w:sz w:val="20"/>
              <w:szCs w:val="20"/>
              <w:lang w:val="it-IT"/>
            </w:rPr>
            <w:t>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8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8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rPr>
              <w:rFonts w:eastAsia="Calibri" w:cs="Arial"/>
              <w:iCs/>
              <w:color w:val="808080"/>
              <w:sz w:val="20"/>
              <w:szCs w:val="20"/>
            </w:rPr>
          </w:pPr>
          <w:r>
            <w:rPr>
              <w:rFonts w:eastAsia="Calibri" w:cs="Arial"/>
              <w:iCs/>
              <w:color w:val="808080"/>
              <w:sz w:val="20"/>
              <w:szCs w:val="20"/>
              <w:lang w:val="it-IT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jc w:val="right"/>
            <w:rPr>
              <w:rFonts w:eastAsia="Calibri" w:cs="Arial"/>
              <w:iCs/>
              <w:color w:val="7F7F7F"/>
              <w:sz w:val="20"/>
              <w:szCs w:val="20"/>
            </w:rPr>
          </w:pP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Pagina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PAGE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1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 di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NUMPAGES \* ARABIC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8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18760</wp:posOffset>
          </wp:positionH>
          <wp:positionV relativeFrom="paragraph">
            <wp:posOffset>-231775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Normal"/>
      <w:jc w:val="left"/>
      <w:rPr>
        <w:rFonts w:eastAsia="Arial Unicode MS"/>
        <w:b/>
        <w:b/>
        <w:bCs/>
        <w:sz w:val="32"/>
        <w:szCs w:val="32"/>
        <w:lang w:val="it-IT"/>
      </w:rPr>
    </w:pPr>
    <w:r>
      <w:rPr>
        <w:color w:val="7F7F7F"/>
        <w:sz w:val="18"/>
        <w:szCs w:val="18"/>
        <w:lang w:val="it-IT"/>
      </w:rPr>
      <w:t>PARTE SPECIALE J: RICETTAZIONE, RICICLAGGIO E IMPIEGO DI DENARO, BENI O UTILITÀ DI PROVENIENZA ILLECITA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  <w:t>_______________________________________________________________________________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4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6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595959"/>
      <w:sz w:val="40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70C0"/>
      <w:sz w:val="40"/>
    </w:rPr>
  </w:style>
  <w:style w:type="character" w:styleId="WW8Num13z1">
    <w:name w:val="WW8Num13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6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6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d(98,7)" TargetMode="External"/><Relationship Id="rId4" Type="http://schemas.openxmlformats.org/officeDocument/2006/relationships/hyperlink" Target="javascript:d(1064,7)" TargetMode="External"/><Relationship Id="rId5" Type="http://schemas.openxmlformats.org/officeDocument/2006/relationships/hyperlink" Target="javascript:d(1065,7)" TargetMode="External"/><Relationship Id="rId6" Type="http://schemas.openxmlformats.org/officeDocument/2006/relationships/hyperlink" Target="javascript:d(1066,7)" TargetMode="External"/><Relationship Id="rId7" Type="http://schemas.openxmlformats.org/officeDocument/2006/relationships/hyperlink" Target="javascript:d(46,7)" TargetMode="External"/><Relationship Id="rId8" Type="http://schemas.openxmlformats.org/officeDocument/2006/relationships/hyperlink" Target="javascript:d(1067,7)" TargetMode="External"/><Relationship Id="rId9" Type="http://schemas.openxmlformats.org/officeDocument/2006/relationships/hyperlink" Target="javascript:d(27,7)" TargetMode="External"/><Relationship Id="rId10" Type="http://schemas.openxmlformats.org/officeDocument/2006/relationships/hyperlink" Target="javascript:d(28,7)" TargetMode="External"/><Relationship Id="rId11" Type="http://schemas.openxmlformats.org/officeDocument/2006/relationships/hyperlink" Target="javascript:d(128,7)" TargetMode="External"/><Relationship Id="rId12" Type="http://schemas.openxmlformats.org/officeDocument/2006/relationships/hyperlink" Target="javascript:d(1068,7)" TargetMode="External"/><Relationship Id="rId13" Type="http://schemas.openxmlformats.org/officeDocument/2006/relationships/hyperlink" Target="javascript:d(1069,7)" TargetMode="External"/><Relationship Id="rId14" Type="http://schemas.openxmlformats.org/officeDocument/2006/relationships/hyperlink" Target="javascript:d(1070,7)" TargetMode="External"/><Relationship Id="rId15" Type="http://schemas.openxmlformats.org/officeDocument/2006/relationships/hyperlink" Target="javascript:d(1071,7)" TargetMode="External"/><Relationship Id="rId16" Type="http://schemas.openxmlformats.org/officeDocument/2006/relationships/hyperlink" Target="javascript:d(433,7)" TargetMode="External"/><Relationship Id="rId17" Type="http://schemas.openxmlformats.org/officeDocument/2006/relationships/hyperlink" Target="javascript:d(46,7)" TargetMode="External"/><Relationship Id="rId18" Type="http://schemas.openxmlformats.org/officeDocument/2006/relationships/hyperlink" Target="javascript:d(1072,7)" TargetMode="External"/><Relationship Id="rId19" Type="http://schemas.openxmlformats.org/officeDocument/2006/relationships/hyperlink" Target="javascript:d(27,7)" TargetMode="External"/><Relationship Id="rId20" Type="http://schemas.openxmlformats.org/officeDocument/2006/relationships/hyperlink" Target="javascript:d(28,7)" TargetMode="External"/><Relationship Id="rId21" Type="http://schemas.openxmlformats.org/officeDocument/2006/relationships/hyperlink" Target="javascript:a(726,7)" TargetMode="External"/><Relationship Id="rId22" Type="http://schemas.openxmlformats.org/officeDocument/2006/relationships/hyperlink" Target="javascript:a(726,7)" TargetMode="External"/><Relationship Id="rId23" Type="http://schemas.openxmlformats.org/officeDocument/2006/relationships/hyperlink" Target="javascript:a(727,7)" TargetMode="External"/><Relationship Id="rId24" Type="http://schemas.openxmlformats.org/officeDocument/2006/relationships/hyperlink" Target="javascript:d(1073,7)" TargetMode="External"/><Relationship Id="rId25" Type="http://schemas.openxmlformats.org/officeDocument/2006/relationships/hyperlink" Target="javascript:d(433,7)" TargetMode="External"/><Relationship Id="rId26" Type="http://schemas.openxmlformats.org/officeDocument/2006/relationships/hyperlink" Target="javascript:d(46,7)" TargetMode="External"/><Relationship Id="rId27" Type="http://schemas.openxmlformats.org/officeDocument/2006/relationships/hyperlink" Target="javascript:d(27,7)" TargetMode="External"/><Relationship Id="rId28" Type="http://schemas.openxmlformats.org/officeDocument/2006/relationships/hyperlink" Target="javascript:d(28,7)" TargetMode="External"/><Relationship Id="rId29" Type="http://schemas.openxmlformats.org/officeDocument/2006/relationships/hyperlink" Target="javascript:a(726,7)" TargetMode="External"/><Relationship Id="rId30" Type="http://schemas.openxmlformats.org/officeDocument/2006/relationships/hyperlink" Target="javascript:a(726,7)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9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7T07:50:00Z</dcterms:modified>
  <cp:revision>24</cp:revision>
  <dc:subject/>
  <dc:title>BravoSolution Brand Guidelines</dc:title>
</cp:coreProperties>
</file>